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Day 3 – Visual Representations Using Multipl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t your Excel table with your survey results on your wiki. Make sure to explain why this is an example of a visual representation of polynomial multiplication. Also, what did you find most useful out of today’s class? What was the least use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10:00Z</dcterms:created>
  <dc:creator> </dc:creator>
  <dc:description/>
  <dc:language>en-US</dc:language>
  <cp:lastModifiedBy> </cp:lastModifiedBy>
  <dcterms:modified xsi:type="dcterms:W3CDTF">2008-04-10T05:32:00Z</dcterms:modified>
  <cp:revision>1</cp:revision>
  <dc:subject/>
  <dc:title>Day 3 – Visual Representations Using Multiplication</dc:title>
</cp:coreProperties>
</file>